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мәктәп туры олимпиада биремнәрен бәяләү картас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ку елы, 5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еночная карта к олимпиадным заданиям  шко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ого тура по татарскому языку для общеобразовательных организаций с обучением на русском язы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чебный год, 5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8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>
          <w:trHeight w:val="53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правильный 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jc w:val="both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rStyle w:val="FontStyle112"/>
                <w:b w:val="false"/>
                <w:i w:val="false"/>
                <w:sz w:val="28"/>
                <w:szCs w:val="28"/>
                <w:lang w:val="tt-RU" w:eastAsia="en-US"/>
              </w:rPr>
              <w:t xml:space="preserve">Допишите пропущенные окончания  </w:t>
            </w: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кажите синонимы к данным слов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знак (+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согласны с утверждением и (-), если не соглас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пределите корень с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йдите правильный перевод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Расставьте предлож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жном порядк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, чтобы получился текс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кажите последовательность в цифр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По описанию найдите название цв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татарские народные пос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родите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555555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10 предложений об ос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3:00Z</dcterms:created>
  <dc:creator>irort</dc:creator>
  <dc:description/>
  <cp:keywords/>
  <dc:language>en-US</dc:language>
  <cp:lastModifiedBy>Munira2</cp:lastModifiedBy>
  <cp:lastPrinted>2018-10-19T11:36:00Z</cp:lastPrinted>
  <dcterms:modified xsi:type="dcterms:W3CDTF">2018-10-19T07:54:00Z</dcterms:modified>
  <cp:revision>8</cp:revision>
  <dc:subject/>
  <dc:title/>
</cp:coreProperties>
</file>